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августа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зборки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рышки подшип</w:t>
              <w:softHyphen/>
              <w:t>нико</w:t>
              <w:softHyphen/>
              <w:t>в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ывернуть штуцеры подвода масла к опора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Распустить гайки, крышки сня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На хвостовик ротора со стороны турбины одеть пре</w:t>
              <w:softHyphen/>
              <w:t>дохранитель</w:t>
              <w:softHyphen/>
              <w:t>ный колпач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</w:t>
              <w:softHyphen/>
              <w:t>вые 14*17, 27*32, 45*50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монт турбоко</w:t>
              <w:softHyphen/>
              <w:t>мпрессо</w:t>
              <w:softHyphen/>
              <w:t>ров произ</w:t>
              <w:softHyphen/>
              <w:t>водится в по</w:t>
              <w:softHyphen/>
              <w:t>меще</w:t>
              <w:softHyphen/>
              <w:t>нии, где отсутст</w:t>
              <w:softHyphen/>
              <w:t>вуют источники абразив</w:t>
              <w:softHyphen/>
              <w:t>ной пыли, не производя</w:t>
              <w:softHyphen/>
              <w:t>тся лакокрасочные рабо</w:t>
              <w:softHyphen/>
              <w:t>ты и слесар</w:t>
              <w:softHyphen/>
              <w:t>ная обработка узлов и деталей других агрега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возду</w:t>
              <w:softHyphen/>
              <w:t>хоприёмный патруб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24*2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монтиро</w:t>
              <w:softHyphen/>
              <w:t>вать опорный узел со сторо</w:t>
              <w:softHyphen/>
              <w:t>ны компрес</w:t>
              <w:softHyphen/>
              <w:t>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Турбокомпрессор перекантовать компрессорной час</w:t>
              <w:softHyphen/>
              <w:t>тью ввер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огнуть стопорную пластину из паза гайки на конце ротора, гайку при помощи спецключа отвернуть, снять с хвостовика ротора шайб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вернуть гайки крепления подшипника к корпусу, при по</w:t>
              <w:softHyphen/>
              <w:t>мощи спецсъёмника изъять под</w:t>
              <w:softHyphen/>
              <w:t>шипник и пяту с импеллером, снять компенсато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Чалочное прис</w:t>
              <w:softHyphen/>
              <w:t>посо</w:t>
              <w:softHyphen/>
              <w:t>бление, плоскогу</w:t>
              <w:softHyphen/>
              <w:t>бцы, спец</w:t>
              <w:softHyphen/>
              <w:t>ключ, спецсъём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ерекан</w:t>
              <w:softHyphen/>
              <w:t>товке до</w:t>
              <w:softHyphen/>
              <w:t>биваться максимально вер</w:t>
              <w:softHyphen/>
              <w:t>тикального рас</w:t>
              <w:softHyphen/>
              <w:t>поло</w:t>
              <w:softHyphen/>
              <w:t>жения оси ро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етали при раз</w:t>
              <w:softHyphen/>
              <w:t>борке замаркиро</w:t>
              <w:softHyphen/>
              <w:t>вать бирками с номером турбо</w:t>
              <w:softHyphen/>
              <w:t>компрессо</w:t>
              <w:softHyphen/>
              <w:t>ра во избежание распа</w:t>
              <w:softHyphen/>
              <w:t>ровки, мелкие детали связать бечев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орпус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гайки крепления кор</w:t>
              <w:softHyphen/>
              <w:t>пуса компрессора к выпускному корпусу, с выпускного корпуса снять кронштейны и проушин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ернуть в выпускной корпус отжимные болты и отделить с их помощью корпус компрессора от выпускного корпуса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нять диффузор корпуса ком</w:t>
              <w:softHyphen/>
              <w:t>прессора, вывернуть винты крепления лабиринта.</w:t>
              <w:tab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22*24, 27*32 мм, отвёртка, комплект отжимных бол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нятии кор</w:t>
              <w:softHyphen/>
              <w:t>пуса избегать переко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разборке корпусов остав</w:t>
              <w:softHyphen/>
              <w:t>лять сборочные риски 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ъять ро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вернуть на хвостовик ротора рым, ротор вынуть вместе с лаби</w:t>
              <w:softHyphen/>
              <w:t>ринтом и термоизоляци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Чалочное приспо</w:t>
              <w:softHyphen/>
              <w:t>собление, рым-болт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ъятии ротора избегать переко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 ТР-1 не до</w:t>
              <w:softHyphen/>
              <w:t>пускается распа</w:t>
              <w:softHyphen/>
              <w:t>ровка ротора и корпу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газовый корпу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айки крепления газового кор</w:t>
              <w:softHyphen/>
              <w:t>пуса к выпускному отвернуть, снять с выпускного корпуса вто</w:t>
              <w:softHyphen/>
              <w:t xml:space="preserve">рую проушину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22*24, 27*32 мм, ком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помощи от</w:t>
              <w:softHyphen/>
              <w:t>жимных болтов разъединить газо</w:t>
              <w:softHyphen/>
              <w:t>вый и выпускной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ект отжимных болтов, чалочное приспо</w:t>
              <w:softHyphen/>
              <w:t>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монтиро</w:t>
              <w:softHyphen/>
              <w:t>вать сопловый аппара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шплинтовочную про</w:t>
              <w:softHyphen/>
              <w:t>волоку, отвернуть болты кожуха соплового аппарата, кожух изъ</w:t>
              <w:softHyphen/>
              <w:t>я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шплинтовочную прово</w:t>
              <w:softHyphen/>
              <w:t>локу с болтов крепления венца соплового аппарата, болты от</w:t>
              <w:softHyphen/>
              <w:t>верну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и помощи отжимных болтов снять сопловый вене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пассати</w:t>
              <w:softHyphen/>
              <w:t>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монтиро</w:t>
              <w:softHyphen/>
              <w:t>вать тепловой экра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шплинтовочную про</w:t>
              <w:softHyphen/>
              <w:t>волоку, отвернуть болты соеди</w:t>
              <w:softHyphen/>
              <w:t>нения лабиринта, фланца кожуха ротора и теплового экрана, разъединить половины лаби</w:t>
              <w:softHyphen/>
              <w:t>ринт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Развернуть тепловой экран от</w:t>
              <w:softHyphen/>
              <w:t>носительно кожуха ротора на 90</w:t>
            </w:r>
            <w:r>
              <w:rPr>
                <w:rFonts w:eastAsia="Times New Roman" w:cs="Times New Roman"/>
                <w:sz w:val="33"/>
                <w:szCs w:val="33"/>
              </w:rPr>
              <w:t>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для совпадения разъёмов и разъ</w:t>
              <w:softHyphen/>
              <w:t>единить кожух и экра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4*17, 19*22 мм, пассати</w:t>
              <w:softHyphen/>
              <w:t>жи, ворот</w:t>
              <w:softHyphen/>
              <w:t>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монтиро</w:t>
              <w:softHyphen/>
              <w:t>вать опорный узел со сторо</w:t>
              <w:softHyphen/>
              <w:t>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гайки крепления опорного подшипника к газовому корпусу, при помощи съёмника изъять подшип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спецсъём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  <w:p>
            <w:pPr>
              <w:pStyle w:val="Normal"/>
              <w:ind w:right="283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5:48:00Z</dcterms:created>
  <dc:creator>Mалов Денис</dc:creator>
  <dc:description/>
  <dc:language>en-US</dc:language>
  <cp:lastModifiedBy>ТЧИ</cp:lastModifiedBy>
  <cp:lastPrinted>2005-08-30T10:33:00Z</cp:lastPrinted>
  <dcterms:modified xsi:type="dcterms:W3CDTF">2005-08-30T06:46:00Z</dcterms:modified>
  <cp:revision>7</cp:revision>
  <dc:subject/>
  <dc:title>DOC	</dc:title>
</cp:coreProperties>
</file>